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eastAsia="DRChatrikWeb" w:cs="Arial"/>
          <w:b/>
          <w:b/>
          <w:sz w:val="48"/>
          <w:szCs w:val="48"/>
        </w:rPr>
      </w:pPr>
      <w:r>
        <w:rPr>
          <w:rFonts w:eastAsia="DRChatrikWeb" w:cs="Arial"/>
          <w:b/>
          <w:color w:val="0A20F6"/>
          <w:sz w:val="48"/>
          <w:szCs w:val="48"/>
        </w:rPr>
        <w:t>Ottawa</w:t>
      </w:r>
      <w:r>
        <w:rPr>
          <w:rFonts w:eastAsia="DRChatrikWeb" w:cs="Arial"/>
          <w:b/>
          <w:sz w:val="48"/>
          <w:szCs w:val="48"/>
        </w:rPr>
        <w:t xml:space="preserve"> </w:t>
      </w:r>
      <w:r>
        <w:rPr>
          <w:rFonts w:eastAsia="DRChatrikWeb" w:cs="Satluj" w:ascii="Satluj" w:hAnsi="Satluj"/>
          <w:b/>
          <w:sz w:val="48"/>
          <w:szCs w:val="48"/>
        </w:rPr>
        <w:t xml:space="preserve">ÓÚ Ô¯ÇÂÁÅ Ãøñ </w:t>
      </w:r>
      <w:r>
        <w:rPr>
          <w:rFonts w:eastAsia="DRChatrikWeb" w:cs="Arial"/>
          <w:b/>
          <w:color w:val="0A20F6"/>
          <w:sz w:val="48"/>
          <w:szCs w:val="48"/>
        </w:rPr>
        <w:t xml:space="preserve">Khalistan Referendum </w:t>
      </w:r>
      <w:r>
        <w:rPr>
          <w:rFonts w:eastAsia="DRChatrikWeb" w:cs="Arial" w:ascii="Satluj" w:hAnsi="Satluj"/>
          <w:b/>
          <w:sz w:val="48"/>
          <w:szCs w:val="48"/>
        </w:rPr>
        <w:t>ÇÃ¾Ö Á³ç¯ñé ñÂÆ îÔ¾åòêÈðä</w:t>
      </w:r>
    </w:p>
    <w:p>
      <w:pPr>
        <w:pStyle w:val="Normal1"/>
        <w:jc w:val="center"/>
        <w:rPr>
          <w:rFonts w:ascii="Satluj" w:hAnsi="Satluj" w:eastAsia="DRChatrikWeb" w:cs="Satluj"/>
          <w:color w:val="FFC000"/>
          <w:sz w:val="22"/>
          <w:szCs w:val="22"/>
        </w:rPr>
      </w:pPr>
      <w:r>
        <w:rPr>
          <w:rFonts w:eastAsia="DRChatrikWeb" w:cs="Satluj" w:ascii="Satluj" w:hAnsi="Satluj"/>
          <w:color w:val="FFC000"/>
          <w:sz w:val="22"/>
          <w:szCs w:val="22"/>
        </w:rPr>
        <w:t>ÃðìÜÆå ÇÃ¿Ø ìé±ó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  <w:t xml:space="preserve">ìðËºêàé: íÅðÆ ìðøìÅðÆ Áå¶ ÕóÅÕ¶ çÆ á¾ã ç¶ ìÅòÜÈç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 xml:space="preserve">Ottawa </w:t>
      </w:r>
      <w:r>
        <w:rPr>
          <w:rFonts w:eastAsia="DRChatrikWeb" w:cs="Satluj" w:ascii="Satluj" w:hAnsi="Satluj"/>
          <w:sz w:val="22"/>
          <w:szCs w:val="22"/>
        </w:rPr>
        <w:t xml:space="preserve">ÓÚ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Khalistan Referendum</w:t>
      </w:r>
      <w:r>
        <w:rPr>
          <w:rFonts w:eastAsia="DRChatrikWeb" w:cs="Satluj" w:ascii="Satluj" w:hAnsi="Satluj"/>
          <w:sz w:val="22"/>
          <w:szCs w:val="22"/>
        </w:rPr>
        <w:t xml:space="preserve"> é¶ ÇÂÇåÔÅÃÕ ÔÅÜæðÆ çðÜ ÕðòÅÂÆ¢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Sikhs for Justice</w:t>
      </w:r>
      <w:r>
        <w:rPr>
          <w:rFonts w:eastAsia="DRChatrikWeb" w:cs="Satluj" w:ascii="Satluj" w:hAnsi="Satluj"/>
          <w:sz w:val="22"/>
          <w:szCs w:val="22"/>
        </w:rPr>
        <w:t xml:space="preserve"> òñ¯º ÁÅï¯ÇÜå ÇÂÃ ò¯Çà¾× ÓÚ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Ontario, Alberta, British Columbia</w:t>
      </w:r>
      <w:r>
        <w:rPr>
          <w:rFonts w:eastAsia="DRChatrikWeb" w:cs="Satluj" w:ascii="Satluj" w:hAnsi="Satluj"/>
          <w:sz w:val="22"/>
          <w:szCs w:val="22"/>
        </w:rPr>
        <w:t xml:space="preserve"> Áå¶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 xml:space="preserve">Quebec </w:t>
      </w:r>
      <w:r>
        <w:rPr>
          <w:rFonts w:eastAsia="DRChatrikWeb" w:cs="Satluj" w:ascii="Satluj" w:hAnsi="Satluj"/>
          <w:sz w:val="22"/>
          <w:szCs w:val="22"/>
        </w:rPr>
        <w:t xml:space="preserve">å¯º EC Ô÷Åð å¯º ò¾è ÕËé¶âÆÁé ÇÃ¾Ö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Ottawa</w:t>
      </w:r>
      <w:r>
        <w:rPr>
          <w:rFonts w:eastAsia="DRChatrikWeb" w:cs="Calibri" w:ascii="Calibri" w:hAnsi="Calibri"/>
          <w:b/>
          <w:sz w:val="22"/>
          <w:szCs w:val="22"/>
        </w:rPr>
        <w:t xml:space="preserve"> </w:t>
      </w:r>
      <w:r>
        <w:rPr>
          <w:rFonts w:eastAsia="DRChatrikWeb" w:cs="Satluj" w:ascii="Satluj" w:hAnsi="Satluj"/>
          <w:sz w:val="22"/>
          <w:szCs w:val="22"/>
        </w:rPr>
        <w:t xml:space="preserve">ÓÚ ÇÂÕ¾á¶ Ô¯Â¶ Áå¶ îËµÕéËì ÕÇîÀ±ÇéàÆ ÃËºàð ÓÚ ÁÅï¯ÇÜå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Khalistan Referendum</w:t>
      </w:r>
      <w:r>
        <w:rPr>
          <w:rFonts w:eastAsia="DRChatrikWeb" w:cs="Satluj" w:ascii="Satluj" w:hAnsi="Satluj"/>
          <w:sz w:val="22"/>
          <w:szCs w:val="22"/>
        </w:rPr>
        <w:t xml:space="preserve"> ÓÚ ÁÅêäÆÁ» ò¯à» êÅÂÆÁ»¢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 xml:space="preserve">Surrey </w:t>
      </w:r>
      <w:r>
        <w:rPr>
          <w:rFonts w:eastAsia="DRChatrikWeb" w:cs="Satluj" w:ascii="Satluj" w:hAnsi="Satluj"/>
          <w:sz w:val="22"/>
          <w:szCs w:val="22"/>
        </w:rPr>
        <w:t xml:space="preserve">å¯º ìÅÁç Ô¹ä åÕ Ô¯Â¶ ÃÅð¶ ðËøðËºâî» ÓÚ¯º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Ottawa</w:t>
      </w:r>
      <w:r>
        <w:rPr>
          <w:rFonts w:eastAsia="DRChatrikWeb" w:cs="Satluj" w:ascii="Satluj" w:hAnsi="Satluj"/>
          <w:sz w:val="22"/>
          <w:szCs w:val="22"/>
        </w:rPr>
        <w:t xml:space="preserve"> ÓÚ Ãí å¯º ò¾âÆ íÅ×ÆçÅðÆ î¼éÆ ÜÅ ðÔÆ þ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  <w:t xml:space="preserve">Ãò¶ð å¯º ÔÆ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Ottawa</w:t>
      </w:r>
      <w:r>
        <w:rPr>
          <w:rFonts w:eastAsia="DRChatrikWeb" w:cs="Satluj" w:ascii="Satluj" w:hAnsi="Satluj"/>
          <w:sz w:val="22"/>
          <w:szCs w:val="22"/>
        </w:rPr>
        <w:t xml:space="preserve"> ç¶ î¹¾Ö ò¯Çà¾× ÃæÅé» Óå¶ ñ¾ìÆÁ» ÕåÅð» ñ¾×ÆÁ» ðÔÆÁ»¢ ìðøÆñÆ ÔòÅ ç¶ Þ¯ºÕ¶ Ú¾ñ ðÔ¶ Ãé, êð Ã¾×å çÅ À°åÃæÅÔ ÇÕÃ¶ åð·» òÆ ØàçÅ éÔÄ ÇçÇÖÁÅ¢ ÕÂÆ ìÜæ¹ð×», êÇðòÅð» Áå¶ ÜòÅé» é¶ Ø¼ÇàÁ» À°âÆÕ Õð Õ¶ ÁÅêäÆ ò¯à» êÅÂÆÁ»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Calibri" w:ascii="Calibri" w:hAnsi="Calibri"/>
          <w:b/>
          <w:color w:val="FFC000"/>
          <w:sz w:val="22"/>
          <w:szCs w:val="22"/>
        </w:rPr>
        <w:t>Sikhs for Justice</w:t>
      </w:r>
      <w:r>
        <w:rPr>
          <w:rFonts w:eastAsia="DRChatrikWeb" w:cs="Satluj" w:ascii="Satluj" w:hAnsi="Satluj"/>
          <w:sz w:val="22"/>
          <w:szCs w:val="22"/>
        </w:rPr>
        <w:t xml:space="preserve"> î¹åÅÇìÕ õÅÇñÃåÅé ðËøðËºâî çÅ ÇÂÔ ðÅÀ±ºâ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Canada</w:t>
      </w:r>
      <w:r>
        <w:rPr>
          <w:rFonts w:eastAsia="DRChatrikWeb" w:cs="Satluj" w:ascii="Satluj" w:hAnsi="Satluj"/>
          <w:sz w:val="22"/>
          <w:szCs w:val="22"/>
        </w:rPr>
        <w:t xml:space="preserve"> ÓÚ ÇÃ¾Ö Á¼ç¯ñé ñÂÆ ðÅÜéÆÇåÕ å½ð Óå¶ ÇÂ¾Õ îÔ¾åòêÈðä Ã¾Õ¶å ñË Õ¶ ÁÅÇÂÁÅ þ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b/>
          <w:color w:val="FFC000"/>
          <w:sz w:val="22"/>
          <w:szCs w:val="22"/>
        </w:rPr>
        <w:t xml:space="preserve">Ã¾Ãç ç¶ ÃÅÔîä¶ ÔÜæÅð» çÅ ÇÂÕ¾á, ÃêÃæà Áå¶ Çå¾ÖÅ Ã¾ç¶Ãæ: </w:t>
      </w:r>
      <w:r>
        <w:rPr>
          <w:rFonts w:eastAsia="DRChatrikWeb" w:cs="Satluj" w:ascii="Satluj" w:hAnsi="Satluj"/>
          <w:sz w:val="22"/>
          <w:szCs w:val="22"/>
        </w:rPr>
        <w:t>ò¯Çà¾× êÈðÆ Ô¯ä å¯º ìÅÁç ÔÜæÅð» çÆ Ç×äåÆ ÓÚ ÇÃ¾Ö ÕËé¶âÅ çÆ Ã¾Ãç ç¶ ìÅÔð ÇÂÕ¾á¶ Ô¯Â¶¢ ÇÂÃ î½Õ¶ À°é·» ÇÕÔÅ, TÁÃÄ îðÔÈî ÔðçÆê ÇÃ¾Ø Çé¾Üð ç¶ éÅñ Öó·¶ Ô»¢ ÁÃÄ àÌ»ÃéËÃæéñ ÇðêÌËÃæé ç¶ ÇõñÅø Öó·¶ Ô» Áå¶ ÇÃ¾Ö Õ½î ÁÅêäÅ õÅñÃÅ ðÅÜ î¹ó ÃæÅÇêå Õð¶×Æ¢ ÇÂÕ¾á ç½ðÅé ÇÃ¾Ø Çé¾Üð çÆÁ» åÃòÆð», ìËéð÷ Áå¶ éÅÁð¶ ÇÂÔ Ã¹é¶ÔÅ ç¶ ðÔ¶ Ãé ÇÕ ÇÃ¾Ö» ñÂÆ Çé¾Üð çÅ Õåñ ÇÂ¾Õ ÕÅùéÆ îÅîñÅ éÔÄ Ã×¯º ÇÂ¾Õ Á¼åððÅÃæàðÆ ðÅÜéÆÇåÕ ÔîñÅ þ¢U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  <w:t>ÇÂÃ ÇÂÕ¾á ÓÚ Ã¾×å ç¶ ÕÂÆ ì¹ñÅÇðÁ» é¶ ÇÕÔÅ ÇÕ ÕËé¶âÅ ç¶ éÅ×ÇðÕ» ù Çòç¶ÃæÆ Â¶Ü¾à» òñ¯º îÅÇðÁÅ ÜÅäÅ ÇÃðø ÇÂ¾Õ ÇÕÌÇîéñ ÁËÕà éÔÄ ìñÇÕ ÕËé¶âÆÁé Ãðí½îåÅ ñÂÆ ÇÂ¾Õ Ú¹ä½åÆ þ¢ À°é·» ÇÕÔÅ ÇÕ Ü¶ ÇÂ¾Õ ÕËé¶âÆÁé éÅ×ÇðÕ ù ÁÅêä¶ ÔÆ ç¶Ãæ ÓÚ Ã¹ð¾ÇÖÁå éÔÄ å» ÇÂÔ ÃÅðÆÁ» ÁÜæÅçÆÁ» Óå¶ ÇÂ¾Õ ò¾âÅ ÃòÅñ þ¢ ÇÃ¾Ö Õ½î ÇÂÃ ÁÇéÁ» ù Õç¶ òÆ îéÜæÈð éÔÄ Õð¶×Æ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  <w:t>ðËøðËºâî ÔÅÜæðÆ Áå¶ Ã¾Ãç ìÅÔð ÇÂÕ¾á é¶ ÇÂÔ ÃêÃæà Õð Çç¾åÅ ÇÕ õÅñÃÅ ðÅÜ Ô¹ä ÇÃðø ÇÂÇåÔÅÃÕ èÅðäÅ éÔÄ ðÔÆ¢ ÇÃ¾Ö âÅÇÂÃê¯ðÅ ÇÂÃ ù ÇÂ¾Õ ñÅÜæîÆ ðÅÜéÆÇåÕ íÇò¾Ö òÜ¯º ò¶Ö ÇðÔÅ þ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b/>
          <w:color w:val="FFC000"/>
          <w:sz w:val="22"/>
          <w:szCs w:val="22"/>
        </w:rPr>
        <w:t xml:space="preserve">ÕËé¶âÆÁé ÃðÕÅð Óå¶ òèçÅ çìÅÁ: </w:t>
      </w:r>
      <w:r>
        <w:rPr>
          <w:rFonts w:eastAsia="DRChatrikWeb" w:cs="Satluj" w:ascii="Satluj" w:hAnsi="Satluj"/>
          <w:sz w:val="22"/>
          <w:szCs w:val="22"/>
        </w:rPr>
        <w:t>õÅÇñÃåÅé ðËøðËâî î¹ÇÔ¾î éÅñ ÕËé¶âÆÁé ÃðÕÅð ÇÂ¾Õ î¹ÃæÇÕñ ÕÈàéÆÇåÕ î¯ó Óå¶ Öó·Æ þ¢ íÅðå éÅñ òêÅðÕ Áå¶ ðÅÜéÆÇåÕ Ã¾ì¾è ÇÂ¾Õ êÅÃ¶ Áå¶ ÇÃ¾Ö ÕËé¶âÆÁé éÅ×ÇðÕ» çÆ Ã¹ð¾ÇÖÁÅ Áå¶ ÇéÁ» çÆ î¼× çÈÜ¶ êÅÃ¶ Öó· ×ÂÆ þ¢ ÕËé¶âÅ ÓÚ Çé¾å Ççé ÚñçÆÁÅ ×¯ñÆÁ» Áå¶ Çøð½åÆÁÅ çÆ î¼× Çê¼Û¶ íÅðåÆ ×Ë×Ãàð» ç¶ éÅî êðÚñå Ôé, Áå¶ Õé¶âÅ ÃðÕÅð òñ¯º ñ½ðËºÃ ÇìÃæé¯ÂÆ ×Ëº× ù ÇÂ¾Õ ÁÇåòÅçÆ Ã¾×áé òÆ ÁËñÅÇéÁÅ ÜÅ Ú¹¾ÕÅ þ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  <w:t xml:space="preserve">ÇòÃæñ¶ÃæÕ» î¹åÅÇìÕ EC Ô÷Åð ò¯à» Áå¶ Ã¾Ãç ìÅÔð ç¶ ò¾â¶ ÇÂÕ¾á é¶ êÌèÅé î¼åðÆ çøåð ù ÇÂÔ îÅîñÅ Ô¯ð ×¾íÆðåÅ éÅñ ñËä ñÂÆ îÜìÈð ÕÆåÅ þ¢ </w:t>
      </w:r>
      <w:r>
        <w:rPr>
          <w:rFonts w:eastAsia="DRChatrikWeb" w:cs="Calibri" w:ascii="Calibri" w:hAnsi="Calibri"/>
          <w:b/>
          <w:color w:val="FFC000"/>
          <w:sz w:val="22"/>
          <w:szCs w:val="22"/>
        </w:rPr>
        <w:t>Ottawa</w:t>
      </w:r>
      <w:r>
        <w:rPr>
          <w:rFonts w:eastAsia="DRChatrikWeb" w:cs="Calibri" w:ascii="Calibri" w:hAnsi="Calibri"/>
          <w:b/>
          <w:sz w:val="22"/>
          <w:szCs w:val="22"/>
        </w:rPr>
        <w:t xml:space="preserve"> </w:t>
      </w:r>
      <w:r>
        <w:rPr>
          <w:rFonts w:eastAsia="DRChatrikWeb" w:cs="Satluj" w:ascii="Satluj" w:hAnsi="Satluj"/>
          <w:sz w:val="22"/>
          <w:szCs w:val="22"/>
        </w:rPr>
        <w:t>ÓÚ Ô¯ÂÆ ðËøðËâî ò¯Çà¾× é¶ ÇÂÔ ÃÅÇìå Õð Çç¾åÅ ÇÕ ÇÃ¾Ö Á¼ç¯ñé Ô¹ä ç¹éÆÁ» çÆÁ» ÃðÕÅð» ñÂÆ Áä×½ñÅ Õðé òÅñÅ îÃñÅ éÔÄ ðÇÔ Ç×ÁÅ¢</w:t>
      </w:r>
    </w:p>
    <w:p>
      <w:pPr>
        <w:pStyle w:val="Normal1"/>
        <w:jc w:val="both"/>
        <w:rPr>
          <w:rFonts w:ascii="Satluj" w:hAnsi="Satluj" w:eastAsia="DRChatrikWeb" w:cs="Satluj"/>
        </w:rPr>
      </w:pPr>
      <w:r>
        <w:rPr>
          <w:rFonts w:eastAsia="DRChatrikWeb"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B@BF ÓÚ Çå¿é ðÅôÆÁ» òÅñ¶ ñ¯Õ æ¾Õ ÜÅä×¶ Ç×ä-Ç×ä Õ¶ é¯à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color w:val="FF0000"/>
        </w:rPr>
      </w:pPr>
      <w:r>
        <w:rPr>
          <w:rFonts w:cs="Satluj" w:ascii="Satluj" w:hAnsi="Satluj"/>
          <w:b/>
          <w:color w:val="FF0000"/>
        </w:rPr>
        <w:t>ê³ÕÜ ×¯×é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ðÆ: ÃÅñ B@BF ×ÌÇÔÁ» çÆ ÃÇæåÆ ç¶ ÇñÔÅ÷ éÅñ ìÔ¹å îÔ¾åòêÈðä ðÇÔä òÅñÅ þ ÇÕªÇÕ ×ÌÇÔÁ» ç¶ ðÅÜÕ¹îÅð ì¹¾è ÕÂÆ òÅð ðÅôÆ êÇðòðåé Õðé×¶¢ ÃÅñ B@BF ÓÚ ì¹¾è ×ÌÇÔ çÅ ÕÂÆ òÅð ×¯Úð Ô¯ò¶×Å¢ Ü¯åôÆÁ» Áé°ÃÅð ÃÅñ B@BF ÓÚ ì¹¾è çÆ ÃÇæåÆ ù Çå¿é ðÅôÆÁ» ñÂÆ ì¶Ô¾ç ô¹í î³ÇéÁÅ ÜÅ ÇðÔÅ þ¢ ÇÂÔ ×ÌÇÔ ÇÂé·» ðÅôÆÁ» ù ÕðÆÁð, òêÅð ÓÚ ñÅí ç¶ä ç¶ éÅñ-éÅñ ìÅäÆ (ÃêÆÚ) Áå¶ Ã¿ÚÅð (ÕÇîÀ±éÆÕ¶ôé) ÓÚ òÆ Çéê¹¿é ìäÅÂ¶×Å ÇÜÃ éÅñ À°é·» çÆ é½ÕðÆ Áå¶ ÕðÆÁð ÓÚ ìÔ¹å À°µéåÆ Ô¯ò¶×Æ¢ Á¼×¶ Çç¾åÆÁ» Çå¿é ðÅôÆÁ» ù ÃÅñ B@BF ÓÚ ì¹¾è ç¶ò ÁîÆð ìäÅÀ°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îÕð ðÅôÆ: </w:t>
      </w:r>
      <w:r>
        <w:rPr>
          <w:rFonts w:cs="Satluj" w:ascii="Satluj" w:hAnsi="Satluj"/>
        </w:rPr>
        <w:t>îÕð ðÅôÆ òÅÇñÁ» ñÂÆ ÇÂÔ ÃÅñ ì¶Ô¾ç ô¹í øñ ç¶ä òÅñÅ ÃÅÇìå Ô¯ ÃÕçÅ þ¢ ÇÂÃ ÃÅñ éò¶º ñ¯Õ» éÅñ å¹ÔÅâÅ î¶ñ-Ü¯ñ òè¶×Å¢ ñ¶Öä, îÆâÆÁÅ Ü» Ã¿ÚÅð Ö¶åð éÅñ Ü¹ó¶ ñ¯Õ» ñÂÆ ÇÂÔ ÃÅñ ìÔ¹å ñÅíÕÅðÆ ÇÃ¾è Ô¯ ÃÕçÅ þ¢ ÁÅåî-ÇòôòÅÃ Áå¶ ÇÔ¿îå ÓÚ òÅèÅ Ô¯ò¶×Å, Áå¶ é½ÕðÆ, òÅÔé Ü» ÜÅÇÂçÅç êÌÅêåÆ ç¶ ï¯× ìä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îÆé ðÅôÆ: </w:t>
      </w:r>
      <w:r>
        <w:rPr>
          <w:rFonts w:cs="Satluj" w:ascii="Satluj" w:hAnsi="Satluj"/>
        </w:rPr>
        <w:t>ÃÅñ B@BF îÆé ðÅôÆ ç¶ ñ¯Õ» ñÂÆ ÁÇåÁ³å ô¹í î³ÇéÁÅ ÜÅ ÇðÔÅ þ¢ å¹ÔÅâÅ ÁÅåî-ÇòôòÅÃ òè¶×Å Áå¶ ÃîÅÜÕ êÌÇåôáÅ Áå¶ êÌíÅò ÓÚ òÅèÅ Ô¯ò¶×Å¢ ÁäÇòÁÅÔ¶ ñ¯Õ» ñÂÆ ÇòÁÅÔ ç¶ ï¯× Ôé¢ Ü¯ ñ¯Õ é½ÕðÆ ìçñä ìÅð¶ Ã¯Ú ðÔ¶ Ôé, À°é·» ñÂÆ Ãî» Áé°ÕÈñ þ¢ ÕðÆÁð ÓÚ éòÆÁ» À°ÚÅÂÆÁ» Û±Ôä ç¶ î½Õ¶ Çîñä×¶ Áå¶ èé Áå¶ ÜÅÇÂçÅç ÓÚ òÅè¶ ç¶ î÷ìÈå ï¯× ìä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ÇìÌÖ ðÅôÆ: </w:t>
      </w:r>
      <w:r>
        <w:rPr>
          <w:rFonts w:cs="Satluj" w:ascii="Satluj" w:hAnsi="Satluj"/>
        </w:rPr>
        <w:t>ì¹¾è ç¶ò ÇÂÃ ðÅôÆ ç¶ ÜÅåÕ» ñÂÆ ÁÅîçé ÓÚ òÅèÅ ñË Õ¶ ÁÅÀ°ä×¶¢ å¹ÔÅù ÕîÅÂÆ ç¶ éò¶º Ãð¯å êÌÅêå Ô¯ä×¶ Áå¶ å¹ÃÄ ô½ðàÕ¾à åðÆÕ¶ éÅñ èé ÕîÅÀ°ä ÓÚ Ãøñ Ô¯ ÃÕç¶ Ô¯ (ÔÅñ»ÇÕ ÇÂÃ îÅîñ¶ ÓÚ æ¯ó·Æ ÃÅòèÅéÆ òðåä çÆ ÃñÅÔ Çç¾åÆ ×ÂÆ þ)¢ ÕÅðÜ Ö¶åð ÓÚ êç-êÌÇåôáÅ òè¶×Æ, Áå¶ å¹ÔÅâÆ ìÅäÆ ÓÚ éðîÅÂÆ Áå¶ ÇîáÅÃ ÁÅò¶×Æ ÇÜÃ éÅñ ê¶ô¶òð ÜÆòé ÓÚ ìÔ¹å ñÅí Çîñ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color w:val="F303CB"/>
        </w:rPr>
      </w:pPr>
      <w:r>
        <w:rPr>
          <w:rFonts w:cs="Satluj" w:ascii="Satluj" w:hAnsi="Satluj"/>
          <w:b/>
          <w:color w:val="F303CB"/>
        </w:rPr>
        <w:t xml:space="preserve">é¯à: Ü¶Õð å¹ÃÄ ÁÅêä¶ íÇò¾Ö ìÅð¶ Ü¯Çåô ÇòÇçÁÅ ç¶ ÁÅèÅð Óå¶ ÇÕÃ¶ ÇÕÃî çÆ ÜÅäÕÅðÆ ÔÅÇÃñ ÕðéÅ Ü» Üéî ê¼åðÆ, à¶ò¶, ÁÅÇç ìäòÅÀ°äÅ ÚÅÔ¹¿ç¶ Ô¯ å» Á¼Ü ÔÆ Çòôò êÌÇÃ¾è Ü¯ÇåôÆ ê³ÕÜ ×¯×éÅ éÅñ </w:t>
      </w:r>
      <w:r>
        <w:rPr>
          <w:b/>
          <w:color w:val="F303CB"/>
        </w:rPr>
        <w:t>1-604-961-6635</w:t>
      </w:r>
      <w:r>
        <w:rPr>
          <w:rFonts w:cs="Satluj" w:ascii="Satluj" w:hAnsi="Satluj"/>
          <w:b/>
          <w:color w:val="F303CB"/>
        </w:rPr>
        <w:t xml:space="preserve"> Óå¶ Ã¿êðÕ Õð¯¢ À°Ô íÅðåÆ Çòôò ÇòÇçÁÅÇñÁ» å¯º Ü¯Çåô ðåé Áå¶ Ü¯Çåô í±ôä éÅñ ÃéîÅÇéå ÕÆå¶ ÜÅ Ú¹¾Õ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eastAsia="DRChatrikWeb" w:cs="Satluj"/>
        </w:rPr>
      </w:pPr>
      <w:r>
        <w:rPr>
          <w:rFonts w:eastAsia="DRChatrikWeb"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BF8F00"/>
          <w:sz w:val="44"/>
          <w:szCs w:val="44"/>
        </w:rPr>
        <w:t>Stock Market</w:t>
      </w:r>
      <w:r>
        <w:rPr>
          <w:rFonts w:cs="Satluj" w:ascii="Satluj" w:hAnsi="Satluj"/>
          <w:b/>
          <w:sz w:val="44"/>
          <w:szCs w:val="44"/>
        </w:rPr>
        <w:t xml:space="preserve"> ÓÚ ÇÂÇåÔÅÃÕ Ç×ðÅòà çÆ ÇÚåÅòé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ÇðÚ âËâ êÈÁð âËâ (</w:t>
      </w:r>
      <w:r>
        <w:rPr>
          <w:b/>
          <w:color w:val="00B050"/>
        </w:rPr>
        <w:t>Rich Dad Poor Dad</w:t>
      </w:r>
      <w:r>
        <w:rPr>
          <w:rFonts w:cs="Satluj" w:ascii="Satluj" w:hAnsi="Satluj"/>
        </w:rPr>
        <w:t>) ç¶ ñ¶ÖÕ Áå¶ Çéò¶ô îÅÇÔð ð½ìðà ÕÆúÃÅÕÆ (</w:t>
      </w:r>
      <w:r>
        <w:rPr>
          <w:b/>
          <w:color w:val="00B050"/>
        </w:rPr>
        <w:t>Robert</w:t>
      </w:r>
      <w:r>
        <w:rPr>
          <w:b/>
        </w:rPr>
        <w:t xml:space="preserve"> </w:t>
      </w:r>
      <w:r>
        <w:rPr>
          <w:b/>
          <w:color w:val="00B050"/>
        </w:rPr>
        <w:t>Kiyosaki</w:t>
      </w:r>
      <w:r>
        <w:rPr>
          <w:rFonts w:cs="Satluj" w:ascii="Satluj" w:hAnsi="Satluj"/>
        </w:rPr>
        <w:t xml:space="preserve">) é¶ ÇÂ¾Õ òÅð Çøð Çò¾åÆ ç¹éÆÁ» ù ÇÔñÅ Õ¶ ð¾Ö Çç¾åÅ þ¢ </w:t>
      </w:r>
      <w:r>
        <w:rPr>
          <w:b/>
        </w:rPr>
        <w:t xml:space="preserve"> </w:t>
      </w:r>
      <w:r>
        <w:rPr>
          <w:b/>
          <w:color w:val="00B050"/>
        </w:rPr>
        <w:t>Kiyosaki</w:t>
      </w:r>
      <w:r>
        <w:rPr>
          <w:rFonts w:cs="Satluj" w:ascii="Satluj" w:hAnsi="Satluj"/>
        </w:rPr>
        <w:t xml:space="preserve"> çÅ ÕÇÔäÅ þ ÇÕ </w:t>
      </w:r>
      <w:r>
        <w:rPr>
          <w:b/>
          <w:color w:val="00B050"/>
        </w:rPr>
        <w:t>US, Europe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Áå¶ </w:t>
      </w:r>
      <w:r>
        <w:rPr>
          <w:b/>
          <w:color w:val="00B050"/>
        </w:rPr>
        <w:t>Asia</w:t>
      </w:r>
      <w:r>
        <w:rPr>
          <w:b/>
        </w:rPr>
        <w:t xml:space="preserve"> </w:t>
      </w:r>
      <w:r>
        <w:rPr>
          <w:rFonts w:cs="Satluj" w:ascii="Satluj" w:hAnsi="Satluj"/>
        </w:rPr>
        <w:t>ç¶ ìÅ÷Åð êÇÔñ» ÔÆ ÇÂÇåÔÅÃ çÆ Ãí å¯º ò¾âÆ Ç×ðÅòà ò¾ñ ò¾è ðÔ¶ Ôé¢ À°Ã çÅ î³éäÅ þ ÇÕ î½ÜÈçÅ ÁÅðÇæÕ Ã¿Õà ÇÃðø ÁÅðÇæÕ Ú¾Õð Ü» Çéò¶ôÕ íÅòéÅ çÅ éåÆÜÅ éÔÄ Ã×¯º ÇÂÃ ç¶ â±¿Ø¶ ã»ÚÅ×å ÕÅðé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î³çÆ çÅ ÁÃñ ÕÅðé: </w:t>
      </w:r>
      <w:r>
        <w:rPr>
          <w:b/>
          <w:color w:val="00B050"/>
        </w:rPr>
        <w:t>Kiyosaki</w:t>
      </w:r>
      <w:r>
        <w:rPr>
          <w:rFonts w:cs="Satluj" w:ascii="Satluj" w:hAnsi="Satluj"/>
        </w:rPr>
        <w:t xml:space="preserve"> Áé°ÃÅð åÕéÆÕÆ åìçÆñÆ Áå¶ ÁÅðàÆøÆôÆÁñ ÇÂ¿àËñÆÜËºÃ (</w:t>
      </w:r>
      <w:r>
        <w:rPr>
          <w:b/>
          <w:color w:val="00B050"/>
        </w:rPr>
        <w:t>AI</w:t>
      </w:r>
      <w:r>
        <w:rPr>
          <w:rFonts w:cs="Satluj" w:ascii="Satluj" w:hAnsi="Satluj"/>
        </w:rPr>
        <w:t xml:space="preserve">) çÆ å¶÷Æ éÅñ ò¾è ðÔÆ òðå¯º ÕÅðé ìÔ¹å ÃÅðÆÁ» ÇðòÅÇÂåÆ é½ÕðÆÁ» õåð¶ ÓÚ Ôé¢ ÇÂÔ åìçÆñÆ éÅ ÇÃðø ð¹÷×Åð ù êÌíÅÇòå Õð¶×Æ ìñÇÕ </w:t>
      </w:r>
      <w:r>
        <w:rPr>
          <w:b/>
          <w:color w:val="00B050"/>
        </w:rPr>
        <w:t>Real Estate</w:t>
      </w:r>
      <w:r>
        <w:rPr>
          <w:rFonts w:cs="Satluj" w:ascii="Satluj" w:hAnsi="Satluj"/>
        </w:rPr>
        <w:t xml:space="preserve"> Áå¶ Ô¯ð Ã¿êåÆÁ» ç¶ î¹¾ñ» ÓÚ òÆ å¶÷Æ éÅñ Ç×ðÅòà çÅ ÕÅðé ìä ÃÕçÆ þ¢ À°Ô ÇÚåÅòéÆ Çç¿ç¶ Ôé ÇÕ Üç¯º é½ÕðÆÁ» Áñ¯ê Ô¯ Ü»çÆÁ» Ôé å» ÜÅÇÂçÅç Áå¶ Çéò¶ô Ü×å ù ÇÂ¾Õ ò¾âÅ ÞàÕÅ ñ×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Ã¹ð¾ÇÖÁå Çéò¶ô» çÅ ðÃåÅ: </w:t>
      </w:r>
      <w:r>
        <w:rPr>
          <w:b/>
          <w:color w:val="00B050"/>
        </w:rPr>
        <w:t>Kiyosaki</w:t>
      </w:r>
      <w:r>
        <w:rPr>
          <w:rFonts w:cs="Satluj" w:ascii="Satluj" w:hAnsi="Satluj"/>
        </w:rPr>
        <w:t xml:space="preserve"> Çéò¶ôÕ» ù ÃñÅÔ Çç¿çÅ þ ÇÕ À°Ô ÁÅêäÆ ç½ñå ù Ã¯éÅ, Ú»çÆ, ÇìàÕ¯ÁÅÇÂé Áå¶ ÂÆæÆðÆÁî òð×ÆÁ» ç¹ðñ¾í Áå¶ Ã¹ð¾ÇÖÁå Ã¿êåÆÁ» ÓÚ ìçñä¢ À°é·» Áé°ÃÅð Ú»çÆ ÇÂÃ Ãî¶º Ãí å¯º íð¯Ã¶î³ç ÇòÕñê þ¢ À°Ô íÇò¾ÖìÅäÆ ÕðçÅ þ ÇÕ Ú»çÆ çÆ î½ÜÈçÅ ÕÆîå ME@ å¯º ò¾è Õ¶ B@BF åÕ MG@ åÕ Áå¶ MB@@ åÕ òÆ êÔ¹¿Ú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î³çÆ ÓÚ î½ÕÅ: </w:t>
      </w:r>
      <w:r>
        <w:rPr>
          <w:rFonts w:cs="Satluj" w:ascii="Satluj" w:hAnsi="Satluj"/>
        </w:rPr>
        <w:t xml:space="preserve">ÔÅñ»ÇÕ </w:t>
      </w:r>
      <w:r>
        <w:rPr>
          <w:b/>
          <w:color w:val="00B050"/>
        </w:rPr>
        <w:t>Kiyosaki</w:t>
      </w:r>
      <w:r>
        <w:rPr>
          <w:rFonts w:cs="Satluj" w:ascii="Satluj" w:hAnsi="Satluj"/>
        </w:rPr>
        <w:t xml:space="preserve"> ìÅ÷Åð ÓÚ Ç×ðÅòà çÆ ÁÅñ¯ÚéÅ ÕðçÅ þ, À°Ã çÅ î³éäÅ þ ÇÕ ÇÂÔ Ã¿Õà À°é·» Çéò¶ôÕ» ñÂÆ ÇÂ¾Õ ò¾âÅ î½ÕÅ òÆ ìä ÃÕçÆ þ Ü¯ ÇåÁÅð Ôé¢ ÃÔÆ ï¯ÜéÅì¿çÆ Áå¶ Ãî¶º ÇÃð Çéò¶ô» éÅñ, ÇÂÃ î³çÆ ç½ðÅé òÆ ç½ñå êËçÅ ÕÆåÆ ÜÅ ÃÕçÆ þ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ê¹ðÅäÆÁ» íÇò¾ÖìÅäÆÁ» Ô¯ÂÆÁ» Ã¾Ú: </w:t>
      </w:r>
      <w:r>
        <w:rPr>
          <w:rFonts w:cs="Calibri" w:ascii="Calibri" w:hAnsi="Calibri"/>
          <w:b/>
          <w:color w:val="00B050"/>
        </w:rPr>
        <w:t>Kiyosaki</w:t>
      </w:r>
      <w:r>
        <w:rPr>
          <w:rFonts w:cs="Satluj" w:ascii="Satluj" w:hAnsi="Satluj"/>
          <w:color w:val="00B050"/>
        </w:rPr>
        <w:t xml:space="preserve"> </w:t>
      </w:r>
      <w:r>
        <w:rPr>
          <w:rFonts w:cs="Satluj" w:ascii="Satluj" w:hAnsi="Satluj"/>
        </w:rPr>
        <w:t>é¶ êÇÔñ» îÔ¾åòêÈðä ìÅ÷Åð» ÓÚ Ç×ðÅòà Áå¶ òèçÆ Ã¿êåÆ î¹¾ñ» çÆ íÇò¾ÖìÅäÆ ÕÆåÆ ÃÆ¢ À°Ã é¶ êÇÔñ» Ã¯é¶ çÆÁ» ÕÆîå» MBG,@@@ Áå¶ ÇìàÕ¯ÁÅÇÂé MBE@,@@@ (B@BF åÕ) åÕ êÔ¹¿Úä çÆ íÇò¾ÖìÅäÆ ÕÆåÆ ÃÆ¢ À°Ã Áé°ÃÅð ÇÂÔ ÇÂ¾Õ Ã¿ÕàÕÅñÆé Ãî» þ ÇÜÃ ç½ðÅé Ãí å¯º ò¾è ç½ñå çÆ àÌ»Ãøð Ô¯ò¶×Æ¢ Ü¯ ñ¯Õ Ú½ÕÃ Ôé Áå¶ ÜñçÆ Õ¿î Õðç¶ Ôé, À°é·» ù ÇÂÃ Ãî¶º ç½ðÅé Ãí å¯º ò¾è ñÅí Ô¯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Normal1"/>
        <w:jc w:val="both"/>
        <w:rPr>
          <w:rFonts w:ascii="Satluj" w:hAnsi="Satluj" w:eastAsia="DRChatrikWeb" w:cs="Satluj"/>
        </w:rPr>
      </w:pPr>
      <w:r>
        <w:rPr>
          <w:rFonts w:eastAsia="DRChatrikWeb"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DRChatrikWeb" w:cs="Satluj"/>
        </w:rPr>
      </w:pPr>
      <w:r>
        <w:rPr>
          <w:rFonts w:eastAsia="DRChatrikWeb"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"/>
      <w:color w:val="auto"/>
      <w:sz w:val="22"/>
      <w:szCs w:val="22"/>
      <w:lang w:val="en-US" w:bidi="p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ascii="DRChatrikWeb" w:hAnsi="DRChatrikWeb" w:cs="DRChatrikWeb"/>
      <w:kern w:val="2"/>
      <w:sz w:val="22"/>
      <w:szCs w:val="22"/>
    </w:rPr>
  </w:style>
  <w:style w:type="character" w:styleId="BodyText2Char">
    <w:name w:val="Body Text 2 Char"/>
    <w:qFormat/>
    <w:rPr>
      <w:rFonts w:ascii="DRChatrikWeb" w:hAnsi="DRChatrikWeb" w:cs="DRChatrikWeb"/>
      <w:b/>
      <w:kern w:val="2"/>
      <w:sz w:val="40"/>
      <w:szCs w:val="40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kern w:val="2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kern w:val="2"/>
      <w:sz w:val="40"/>
      <w:szCs w:val="40"/>
      <w:lang w:val="en-CA" w:bidi="ar-SA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kern w:val="2"/>
      <w:sz w:val="36"/>
      <w:szCs w:val="36"/>
      <w:lang w:val="en-C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0:59:00Z</dcterms:created>
  <dc:creator>14169925489</dc:creator>
  <dc:description/>
  <cp:keywords/>
  <dc:language>en-US</dc:language>
  <cp:lastModifiedBy>14169925489</cp:lastModifiedBy>
  <dcterms:modified xsi:type="dcterms:W3CDTF">2025-11-27T01:01:00Z</dcterms:modified>
  <cp:revision>3</cp:revision>
  <dc:subject/>
  <dc:title/>
</cp:coreProperties>
</file>